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2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44235" cy="463740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44320" cy="4637520"/>
                            <a:chOff x="0" y="0"/>
                            <a:chExt cx="5944320" cy="46375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20" y="720"/>
                              <a:ext cx="5943600" cy="463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240" y="0"/>
                              <a:ext cx="5885640" cy="86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4"/>
                                    <w:szCs w:val="84"/>
                                    <w:rFonts w:ascii="Times New Roman" w:hAnsi="Times New Roman" w:eastAsia="Times New Roman" w:cs="Times New Roman"/>
                                    <w:color w:val="330033"/>
                                    <w:lang w:val="en-US" w:bidi="ar-SA"/>
                                  </w:rPr>
                                  <w:t>Real or Hoax?</w:t>
                                </w:r>
                              </w:p>
                            </w:txbxContent>
                          </wps:txbx>
                          <wps:bodyPr wrap="square" lIns="69120" rIns="69120" tIns="34920" bIns="349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4120"/>
                              <a:ext cx="5885640" cy="398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California’s Velcro Crop Under Challenge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home.inreach.com/kumbach/velcro.htm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Medline PLUS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www.medlineplus.gov/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The Jackalope Conspiracy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www.sudftw.com/jackcon.htm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Republic of Cascadia: Bureau of Sasquatch Affairs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zapatopi.net/bsa.htm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EarthSave International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www.earthsave.org/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Feral Flamingos of Sacramento's Capitol Park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www.umbachconsulting.com/FeralFlamingo.pdf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Dihydrogen Monoxide Research Division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www.dhmo.or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Federal Vampire &amp; Zombie Agency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www.fvza.or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Families Against Internet Censorship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www.netfamilies.org/</w:t>
                                </w:r>
                                <w:r>
                                  <w:rPr>
                                    <w:kern w:val="2"/>
                                    <w:sz w:val="21"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MoonBeam Enterprises and Lunar Travel Agency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www.dreamweaverstudios.com/moonbeam/moon.ht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40" w:hanging="5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he True but Little Known Facts about Women and Aids, with Documentatio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u w:val="single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u w:val="single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ttp://147.129.226.1/library/research/AIDSFACTS.ht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69120" rIns="69120" tIns="34920" bIns="3492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68.05pt;height:365.15pt" coordorigin="0,0" coordsize="9361,7303">
                  <v:rect id="shape_0" stroked="f" o:allowincell="f" style="position:absolute;left:1;top:1;width:9359;height:730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;top:0;width:9268;height:136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4"/>
                              <w:szCs w:val="84"/>
                              <w:rFonts w:ascii="Times New Roman" w:hAnsi="Times New Roman" w:eastAsia="Times New Roman" w:cs="Times New Roman"/>
                              <w:color w:val="330033"/>
                              <w:lang w:val="en-US" w:bidi="ar-SA"/>
                            </w:rPr>
                            <w:t>Real or Hoax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030;width:9268;height:62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California’s Velcro Crop Under Challenge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home.inreach.com/kumbach/velcro.htm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Medline PLUS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www.medlineplus.gov/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The Jackalope Conspiracy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www.sudftw.com/jackcon.htm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Republic of Cascadia: Bureau of Sasquatch Affairs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zapatopi.net/bsa.htm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EarthSave International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www.earthsave.org/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Feral Flamingos of Sacramento's Capitol Park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www.umbachconsulting.com/FeralFlamingo.pd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Dihydrogen Monoxide Research Division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www.dhmo.org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Federal Vampire &amp; Zombie Agency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www.fvza.org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Families Against Internet Censorship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www.netfamilies.org/</w:t>
                          </w:r>
                          <w:r>
                            <w:rPr>
                              <w:kern w:val="2"/>
                              <w:sz w:val="21"/>
                              <w:u w:val="single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MoonBeam Enterprises and Lunar Travel Agency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www.dreamweaverstudios.com/moonbeam/moon.ht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40" w:hanging="5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he True but Little Known Facts about Women and Aids, with Documentation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u w:val="single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28"/>
                              <w:u w:val="single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ttp://147.129.226.1/library/research/AIDSFACTS.htm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inreach.com/kumbach/velcro.html" TargetMode="External"/><Relationship Id="rId3" Type="http://schemas.openxmlformats.org/officeDocument/2006/relationships/hyperlink" Target="http://www.medlineplus.gov/" TargetMode="External"/><Relationship Id="rId4" Type="http://schemas.openxmlformats.org/officeDocument/2006/relationships/hyperlink" Target="http://www.sudftw.com/jackcon.htm4" TargetMode="External"/><Relationship Id="rId5" Type="http://schemas.openxmlformats.org/officeDocument/2006/relationships/hyperlink" Target="http://zapatopi.net/bsa.html" TargetMode="External"/><Relationship Id="rId6" Type="http://schemas.openxmlformats.org/officeDocument/2006/relationships/hyperlink" Target="http://www.earthsave.org/" TargetMode="External"/><Relationship Id="rId7" Type="http://schemas.openxmlformats.org/officeDocument/2006/relationships/hyperlink" Target="http://www.umbachconsulting.com/FeralFlamingo.pdf" TargetMode="External"/><Relationship Id="rId8" Type="http://schemas.openxmlformats.org/officeDocument/2006/relationships/hyperlink" Target="http://www.dhmo.org/" TargetMode="External"/><Relationship Id="rId9" Type="http://schemas.openxmlformats.org/officeDocument/2006/relationships/hyperlink" Target="http://www.fvza.org/" TargetMode="External"/><Relationship Id="rId10" Type="http://schemas.openxmlformats.org/officeDocument/2006/relationships/hyperlink" Target="http://www.netfamilies.org/" TargetMode="External"/><Relationship Id="rId11" Type="http://schemas.openxmlformats.org/officeDocument/2006/relationships/hyperlink" Target="http://www.dreamweaverstudios.com/moonbeam/moon.htm" TargetMode="External"/><Relationship Id="rId12" Type="http://schemas.openxmlformats.org/officeDocument/2006/relationships/hyperlink" Target="http://147.129.226.1/library/research/AIDSFACTS.htm" TargetMode="External"/><Relationship Id="rId13" Type="http://schemas.openxmlformats.org/officeDocument/2006/relationships/hyperlink" Target="http://home.inreach.com/kumbach/velcro.html" TargetMode="External"/><Relationship Id="rId14" Type="http://schemas.openxmlformats.org/officeDocument/2006/relationships/hyperlink" Target="http://www.medlineplus.gov/" TargetMode="External"/><Relationship Id="rId15" Type="http://schemas.openxmlformats.org/officeDocument/2006/relationships/hyperlink" Target="http://www.sudftw.com/jackcon.htm4" TargetMode="External"/><Relationship Id="rId16" Type="http://schemas.openxmlformats.org/officeDocument/2006/relationships/hyperlink" Target="http://zapatopi.net/bsa.html" TargetMode="External"/><Relationship Id="rId17" Type="http://schemas.openxmlformats.org/officeDocument/2006/relationships/hyperlink" Target="http://www.earthsave.org/" TargetMode="External"/><Relationship Id="rId18" Type="http://schemas.openxmlformats.org/officeDocument/2006/relationships/hyperlink" Target="http://www.umbachconsulting.com/FeralFlamingo.pdf" TargetMode="External"/><Relationship Id="rId19" Type="http://schemas.openxmlformats.org/officeDocument/2006/relationships/hyperlink" Target="http://www.dhmo.org/" TargetMode="External"/><Relationship Id="rId20" Type="http://schemas.openxmlformats.org/officeDocument/2006/relationships/hyperlink" Target="http://www.fvza.org/" TargetMode="External"/><Relationship Id="rId21" Type="http://schemas.openxmlformats.org/officeDocument/2006/relationships/hyperlink" Target="http://www.netfamilies.org/" TargetMode="External"/><Relationship Id="rId22" Type="http://schemas.openxmlformats.org/officeDocument/2006/relationships/hyperlink" Target="http://www.dreamweaverstudios.com/moonbeam/moon.htm" TargetMode="External"/><Relationship Id="rId23" Type="http://schemas.openxmlformats.org/officeDocument/2006/relationships/hyperlink" Target="http://147.129.226.1/library/research/AIDSFACTS.htm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04:00Z</dcterms:created>
  <dc:creator>Technology Services</dc:creator>
  <dc:description/>
  <cp:keywords/>
  <dc:language>en-US</dc:language>
  <cp:lastModifiedBy>Technology Services</cp:lastModifiedBy>
  <dcterms:modified xsi:type="dcterms:W3CDTF">2009-04-29T13:04:00Z</dcterms:modified>
  <cp:revision>2</cp:revision>
  <dc:subject/>
  <dc:title> </dc:title>
</cp:coreProperties>
</file>